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8" w:leader="none"/>
        </w:tabs>
        <w:spacing w:lineRule="auto" w:line="240" w:before="0" w:after="0"/>
        <w:outlineLvl w:val="2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8070" w:leader="none"/>
        </w:tabs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26.03.2025</w:t>
        <w:tab/>
        <w:t>№ 15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Кузнецовк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70" w:before="0" w:after="0"/>
        <w:ind w:right="-14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Кузнецовского сельсовета Баганского района Новосибирской области от 05.06.2019 № 61 «Об утверждении схемы размещения нестационарных торговых объектов на территории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tLeast" w:line="270" w:before="0" w:after="0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промторга Новосибирской области от 24.01.2011 №1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разработки и утверждения органами местного самоуправления муниципальных образований Новосибирской области схемы размещения нестационарных торговых объектов» администрация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изменения в постановление администрации Кузнецовского сельсовета Баганского района Новосибир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от 05.06.2019 № 61 «Об утверждении схемы размещения нестационарных торговых объектов на территории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нести изменения в приложение №1 Постановления – утвердить Схем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Кузнецовского сельсовета Баганского района Новосибирской области, согласно прилож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периодическом печатном издании «Бюллетень органов местного самоуправления Кузнецовского сельсовета» и на сайте администрации Кузнецов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kuznetsovka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 xml:space="preserve">.ru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его официального опубликования.  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знецовского сельсовета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                                           А.М.Дац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Баранова Галина Яковлев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2-130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6.03.2025 № 15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хема размещения нестационарных торговых объектов на территории Кузнецовского сельсовета </w:t>
      </w:r>
    </w:p>
    <w:p>
      <w:pPr>
        <w:pStyle w:val="Normal"/>
        <w:spacing w:lineRule="atLeast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ганского района Новосибирской области</w:t>
      </w:r>
    </w:p>
    <w:tbl>
      <w:tblPr>
        <w:tblW w:w="1360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984"/>
        <w:gridCol w:w="1133"/>
        <w:gridCol w:w="1134"/>
        <w:gridCol w:w="1191"/>
        <w:gridCol w:w="1700"/>
        <w:gridCol w:w="1700"/>
        <w:gridCol w:w="1700"/>
        <w:gridCol w:w="19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места размещения нестационарного торгового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Адресный ориентир - место размещения нестационарного торгового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Тип нестационарного торгового объекта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нестационарных торговых объек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обственник земельного участка, здания, строения, сооружения, на (в) котором размещен нестационарный торговый объект (планируется размещение нестационарного торгового объек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 функционирования нестационарного торгового объекта (постоянно или сезонно с _____ по _______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чание (указывается только для постоянного периода функционирования нестационарного торгового объекта)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ционарный торговый объект размещен /перспективное место размещения нестационарного торгового объек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left="4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ется тип нестационарного торгового объекта в соответствии с национальным стандартом Российской Федерации ГОСТ Р 51303-2023 "Торговля. Термины и определения", утвержденным приказом Федерального агентства по техническому регулированию и метрологии от 30.06.2023 N 469-ст.</w:t>
      </w:r>
    </w:p>
    <w:p>
      <w:pPr>
        <w:sectPr>
          <w:type w:val="nextPage"/>
          <w:pgSz w:orient="landscape" w:w="16838" w:h="11906"/>
          <w:pgMar w:left="1134" w:right="56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51:00Z</dcterms:created>
  <dc:creator>fgh</dc:creator>
  <dc:description/>
  <dc:language>en-US</dc:language>
  <cp:lastModifiedBy>сельсовет Кузнецовский</cp:lastModifiedBy>
  <cp:lastPrinted>2025-03-17T11:57:00Z</cp:lastPrinted>
  <dcterms:modified xsi:type="dcterms:W3CDTF">2025-03-26T12:51:00Z</dcterms:modified>
  <cp:revision>2</cp:revision>
  <dc:subject/>
  <dc:title/>
</cp:coreProperties>
</file>